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114300</wp:posOffset>
            </wp:positionV>
            <wp:extent cx="2057400" cy="2133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5630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Name_____________________________</w:t>
        <w:tab/>
        <w:tab/>
        <w:tab/>
        <w:t>Date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2 Addition/Subtraction Proof Worksheet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ete the following proofs.</w:t>
      </w:r>
    </w:p>
    <w:p>
      <w:pPr>
        <w:pStyle w:val="Normal"/>
        <w:rPr/>
      </w:pPr>
      <w:r>
        <w:rPr>
          <w:rFonts w:cs="Arial" w:ascii="Arial" w:hAnsi="Arial"/>
        </w:rPr>
        <w:t>1.</w:t>
        <w:tab/>
        <w:t>Given:</w:t>
        <w:tab/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3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4</w:t>
      </w:r>
    </w:p>
    <w:p>
      <w:pPr>
        <w:pStyle w:val="Normal"/>
        <w:rPr/>
      </w:pPr>
      <w:r>
        <w:rPr>
          <w:rFonts w:cs="Arial" w:ascii="Arial" w:hAnsi="Arial"/>
        </w:rPr>
        <w:tab/>
        <w:t>Prove:</w:t>
        <w:tab/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BC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EF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63830</wp:posOffset>
                </wp:positionV>
                <wp:extent cx="0" cy="2286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9pt" to="171pt,19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tements</w:t>
        <w:tab/>
        <w:tab/>
        <w:tab/>
        <w:tab/>
        <w:t>Reason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1910</wp:posOffset>
                </wp:positionV>
                <wp:extent cx="3771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pt" to="296.9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156210</wp:posOffset>
                </wp:positionV>
                <wp:extent cx="2057400" cy="2171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4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71pt;mso-wrap-distance-left:9.05pt;mso-wrap-distance-right:9.05pt;mso-wrap-distance-top:0pt;mso-wrap-distance-bottom:0pt;margin-top:12.3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1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2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3.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4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148590</wp:posOffset>
            </wp:positionV>
            <wp:extent cx="2197100" cy="21209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3354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2171700</wp:posOffset>
                </wp:positionV>
                <wp:extent cx="2057400" cy="21717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. m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 = m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; m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 = m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. m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 + m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 = m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 + m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. m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BC = m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 + m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EF = m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 + m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. m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BC = m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E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71pt;mso-wrap-distance-left:9.05pt;mso-wrap-distance-right:9.05pt;mso-wrap-distance-top:0pt;mso-wrap-distance-bottom:0pt;margin-top:-17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. m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 = m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; m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 = m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. m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 + m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 = m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 + m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. m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BC = m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 + m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EF = m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 + m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4. m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BC = m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Given:</w:t>
        <w:tab/>
        <w:t>ST = RN; IT = 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ove:</w:t>
        <w:tab/>
        <w:t>SI = UN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34290</wp:posOffset>
                </wp:positionV>
                <wp:extent cx="0" cy="22860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7pt" to="171pt,18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975100</wp:posOffset>
            </wp:positionH>
            <wp:positionV relativeFrom="paragraph">
              <wp:posOffset>88265</wp:posOffset>
            </wp:positionV>
            <wp:extent cx="2197100" cy="9144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Statements</w:t>
        <w:tab/>
        <w:tab/>
        <w:tab/>
        <w:tab/>
        <w:t>Reason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27305</wp:posOffset>
                </wp:positionV>
                <wp:extent cx="3771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15pt" to="287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41605</wp:posOffset>
                </wp:positionV>
                <wp:extent cx="2057400" cy="21717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. ST = RN; IT = 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. ST = SI + IT; RN = RU + U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. SI + IT = RU + U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. SI = U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71pt;mso-wrap-distance-left:9.05pt;mso-wrap-distance-right:9.05pt;mso-wrap-distance-top:0pt;mso-wrap-distance-bottom:0pt;margin-top:11.1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. ST = RN; IT = R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. ST = SI + IT; RN = RU + U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. SI + IT = RU + UN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4. SI = 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41605</wp:posOffset>
                </wp:positionV>
                <wp:extent cx="2057400" cy="21717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4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71pt;mso-wrap-distance-left:9.05pt;mso-wrap-distance-right:9.05pt;mso-wrap-distance-top:0pt;mso-wrap-distance-bottom:0pt;margin-top:11.1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1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2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3.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4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Given:</w:t>
        <w:tab/>
        <w:t>DW = O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167640</wp:posOffset>
                </wp:positionV>
                <wp:extent cx="0" cy="19431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2pt" to="171pt,1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771900</wp:posOffset>
            </wp:positionH>
            <wp:positionV relativeFrom="paragraph">
              <wp:posOffset>-403860</wp:posOffset>
            </wp:positionV>
            <wp:extent cx="1739900" cy="138430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>Prove:</w:t>
        <w:tab/>
        <w:t>DO = W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tements</w:t>
        <w:tab/>
        <w:tab/>
        <w:tab/>
        <w:tab/>
        <w:t>Reason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-5080</wp:posOffset>
                </wp:positionV>
                <wp:extent cx="3771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0.4pt" to="287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2057400" cy="21717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. DW = 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. DW = DO + OW; ON = OW + W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. DO + OW = OW + W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. OW = O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. DO = W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71pt;mso-wrap-distance-left:9.05pt;mso-wrap-distance-right:9.05pt;mso-wrap-distance-top:0pt;mso-wrap-distance-bottom:0pt;margin-top:3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1. DW = 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2. DW = DO + OW; ON = OW + W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3. DO + OW = OW + WN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4. OW = OW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5. DO = 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2057400" cy="21717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2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3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4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71pt;mso-wrap-distance-left:9.05pt;mso-wrap-distance-right:9.05pt;mso-wrap-distance-top:0pt;mso-wrap-distance-bottom:0pt;margin-top:3.6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1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2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3.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4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ete the following proofs on your own.  Each proof will refer to the same picture.  Please redraw the picture new each time and set up the 2-column chart.  The proofs will need to be on loose-leaf paper.</w:t>
      </w:r>
    </w:p>
    <w:p>
      <w:pPr>
        <w:pStyle w:val="Normal"/>
        <w:rPr/>
      </w:pPr>
      <w:r>
        <w:rPr>
          <w:rFonts w:cs="Arial" w:ascii="Arial" w:hAnsi="Arial"/>
        </w:rPr>
        <w:t>4.</w:t>
        <w:tab/>
        <w:t>Given: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;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3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4</w:t>
      </w:r>
    </w:p>
    <w:p>
      <w:pPr>
        <w:pStyle w:val="Normal"/>
        <w:rPr/>
      </w:pPr>
      <w:r>
        <w:rPr>
          <w:rFonts w:cs="Arial" w:ascii="Arial" w:hAnsi="Arial"/>
        </w:rPr>
        <w:tab/>
        <w:t>Prove:</w:t>
        <w:tab/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SRT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ST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.</w:t>
        <w:tab/>
        <w:t>Given:</w:t>
        <w:tab/>
        <w:t>RP = TQ; PS = Q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ove:</w:t>
        <w:tab/>
        <w:t>RS = 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6. </w:t>
        <w:tab/>
        <w:t>Given:</w:t>
        <w:tab/>
        <w:t>RQ = TP; ZQ = Z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rove:</w:t>
        <w:tab/>
        <w:t>RZ = T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7. </w:t>
        <w:tab/>
        <w:t>Given:</w:t>
        <w:tab/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SRT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STR;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3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4</w:t>
      </w:r>
    </w:p>
    <w:p>
      <w:pPr>
        <w:pStyle w:val="Normal"/>
        <w:rPr/>
      </w:pPr>
      <w:r>
        <w:rPr>
          <w:rFonts w:cs="Arial" w:ascii="Arial" w:hAnsi="Arial"/>
        </w:rPr>
        <w:tab/>
        <w:t>Prove:</w:t>
        <w:tab/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600200</wp:posOffset>
            </wp:positionH>
            <wp:positionV relativeFrom="paragraph">
              <wp:posOffset>3175</wp:posOffset>
            </wp:positionV>
            <wp:extent cx="2857500" cy="2700655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1:13:00Z</dcterms:created>
  <dc:creator>mdougher</dc:creator>
  <dc:description/>
  <dc:language>en-US</dc:language>
  <cp:lastModifiedBy>mdougher</cp:lastModifiedBy>
  <dcterms:modified xsi:type="dcterms:W3CDTF">2004-10-11T12:02:00Z</dcterms:modified>
  <cp:revision>8</cp:revision>
  <dc:subject/>
  <dc:title/>
</cp:coreProperties>
</file>